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 D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PROPOSICIÓ ECONÒMICA I DE CRITERIS AUTOMÀTICS  -  OFERTA INTEGRADORA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CAL PRESENTAR UN MODEL D’OFERTA PER A CADA UN DELS LOTS ALS QUALS ES PRESENTI I UN PER A L’OFERTA INTEGRADORA SI PROCEDEIX)</w:t>
      </w:r>
    </w:p>
    <w:p>
      <w:pPr>
        <w:pStyle w:val="Normal"/>
        <w:spacing w:lineRule="auto" w:line="276"/>
        <w:ind w:right="4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/la Sr./Sra. ............, en nom propi o com a (càrrec) de l’empresa (nom), en nom i representació d’aquesta empresa, amb residència al carrer ........... número........, i amb NIF............, declara que, assabentat/ada de les condicions i els requisits que s’exigeixen per poder ser empresa adjudicatària del contracte ............, amb expedient número ....... </w:t>
      </w:r>
      <w:r>
        <w:rPr>
          <w:rFonts w:eastAsia="Arial" w:cs="Arial" w:ascii="Arial" w:hAnsi="Arial"/>
          <w:b/>
          <w:bCs/>
          <w:sz w:val="22"/>
          <w:szCs w:val="22"/>
        </w:rPr>
        <w:t>oferta integradora</w:t>
      </w:r>
      <w:r>
        <w:rPr>
          <w:rFonts w:eastAsia="Arial" w:cs="Arial" w:ascii="Arial" w:hAnsi="Arial"/>
          <w:sz w:val="22"/>
          <w:szCs w:val="22"/>
        </w:rPr>
        <w:t xml:space="preserve">, es compromet en nom propi / en nom i representació de l’empresa 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szCs w:val="22"/>
          <w:u w:val="single"/>
        </w:rPr>
        <w:t>total del contracte</w:t>
      </w:r>
      <w:r>
        <w:rPr>
          <w:rFonts w:eastAsia="Arial" w:cs="Arial" w:ascii="Arial" w:hAnsi="Arial"/>
          <w:sz w:val="22"/>
          <w:szCs w:val="22"/>
        </w:rPr>
        <w:t xml:space="preserve"> de: ........ € (xifra en lletres i en números) (PEC ofertat), de les quals ............ €, es corresponen al preu del contracte i ........€ es corresponen a l'Impost sobre el Valor Afegit (IVA)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i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B0F0"/>
          <w:sz w:val="22"/>
          <w:szCs w:val="22"/>
        </w:rPr>
        <w:t>(Faci’s servir el model de pressupost desglossat que s’inclou al Projecte i es facilita l’anunci de licitació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B0F0"/>
          <w:sz w:val="22"/>
          <w:szCs w:val="22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431"/>
        <w:gridCol w:w="1317"/>
        <w:gridCol w:w="1918"/>
      </w:tblGrid>
      <w:tr>
        <w:trPr>
          <w:trHeight w:val="5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Núm. Criteri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Descri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Puntuació màxim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Marcar o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B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Extensió de la garanti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6 punts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 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mesos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G&lt;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(1/2)*∆G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≥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6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C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% d’increment sobre l’1% del PEC de l’obra a destinar al PAQ (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) 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p&lt;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8*∆p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≥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4 punt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0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iCs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 xml:space="preserve">Criteri B -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L’extensió del termini de garantia ofertat s’haurà d’incloure en el manteniment ampli del TRC, en cas de resultar adjudicataris.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iCs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Les garanties amb valors compresos entre les establertes a la taula, es ponderarà la puntuació en proporció lineal, sempre que siguin múltiples d’un mes. P.ex: 6 mesos proporcionaria 3 punts.</w:t>
            </w:r>
          </w:p>
        </w:tc>
      </w:tr>
      <w:tr>
        <w:trPr>
          <w:trHeight w:val="57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 xml:space="preserve">Criteri C- Essent “∆p” el valor del % d’increment respecte l’1% sobre el PEC de l’adjudicació de l’obra que el contractista destinarà al propi Pla D’Autocontrol de Qualitat.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7780</wp:posOffset>
                </wp:positionV>
                <wp:extent cx="557911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6"/>
                            </w:tblGrid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MPORTAN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En tots els apartats que es deixin les caselles en blanc s’entén que no s’ofereixen les millores i també obtindrà una valoració de 0 p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47pt;mso-wrap-distance-left:0pt;mso-wrap-distance-right:7.05pt;mso-wrap-distance-top:0pt;mso-wrap-distance-bottom:0pt;margin-top:1.4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6"/>
                      </w:tblGrid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IMPORTAN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n tots els apartats que es deixin les caselles en blanc s’entén que no s’ofereixen les millores i també obtindrà una valoració de 0 p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21T08:21:00Z</dcterms:modified>
  <cp:revision>335</cp:revision>
  <dc:subject/>
  <dc:title/>
</cp:coreProperties>
</file>